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058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6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Нацрта закона о допуни Закона о спречавању сукоба интереса у органима власт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6. јуна 2023. године разматрао Нацрт закона о допуни Закона о спречавању сукоба интереса у органима власти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Боривој Обрадов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>, Дарко Берјан, Сузана Гашић и Томица Стој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и су били: Небојша Дринић и Мирослав Бој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Нацрт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енка Јујић, министар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већином гласова за и уз два гласа против (Томица Стојановић и Дарко Берјан) заузео став да се </w:t>
      </w:r>
      <w:r>
        <w:rPr>
          <w:rFonts w:cs="Cambria" w:ascii="Cambria" w:hAnsi="Cambria"/>
          <w:sz w:val="24"/>
          <w:szCs w:val="24"/>
          <w:lang w:val="sr-CS"/>
        </w:rPr>
        <w:t>Нацрт закона о допуни Закона о спречавању сукоба интереса у органима власти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1058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3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6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3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одлуке о критеријумима за оцјену степена развијености јединица локалне самоуправе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6. јуна 2023. године разматрао Приједлог одлуке о критеријумима за оцјену степена развијености јединица локалне самоуправе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Боривој Обрадов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>, Дарко Берјан, Сузана Гашић и Томица Стојановић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и су били: Небојша Дринић и Мирослав Бој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одлуке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енка Јујић, министар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већином гласова за и уз два гласа суздржан (Томица Стојановић и Дарко Берјан)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критеријумима за оцјену степена развијености јединица локалне самоуправе у Републици Српској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 Grahovac</cp:lastModifiedBy>
  <cp:lastPrinted>2023-06-06T09:08:00Z</cp:lastPrinted>
  <dcterms:modified xsi:type="dcterms:W3CDTF">2023-06-06T08:37:00Z</dcterms:modified>
  <cp:revision>701</cp:revision>
  <dc:subject/>
  <dc:title>Датум, 10</dc:title>
</cp:coreProperties>
</file>